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Какова постановка задачи о согласованной фильтрации детерминированного сигнала?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Приведите формулы, связывающие комплексный коэффициент передачи и импульсную реакцию согласованного фильтра с характеристиками исходного сигнала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Поясните механизм компенсации начальных фаз гармонических составляющих в спектре обрабатываемого сигнала при согласованной фильтрации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Какой параметр служит количественной характеристикой соотношения сигнала и шума в их аддитивной смеси? Как он вычисляется?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Чему равно отношение</w:t>
      </w:r>
      <w:r>
        <w:rPr>
          <w:rStyle w:val="Grame"/>
        </w:rPr>
        <w:t xml:space="preserve"> С</w:t>
      </w:r>
      <w:r>
        <w:rPr/>
        <w:t>/Ш на входе и выходе согласованного фильтра?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Какие сигналы называются сложными? Приведите примеры сложных видео- и радиосигналов. Где сложные сигналы находят применение?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 xml:space="preserve">Каким образом в локационной системе добиваются сочетания большой дальности действия с высоким разрешением по дальности? 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Поясните сущность принципа скрытной передачи сигналов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Какова постановка задачи об оптимальной фильтрации случайного сигнала?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Как вычисляется коэффициент передачи фильтра, осуществляющего оптимальную фильтрацию случайного сигнала?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Чему равен комплексный коэффициент передачи согласованного фильтра при небелом шуме?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Изобразите структурную схему коррелятора. В чем состоят сходство и различие коррелятора и согласованного фильтра?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Какие соображения определяют выбор системы базисных функций при разложении сигналов в обобщенный ряд Фурье?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Какое свойство коэффициентов разложения сигнала в обобщенный ряд Фурье Вам известно?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Сформулируйте теорему Котельникова и запишите формулу, позволяющую восстановить аналоговый сигнал по его дискретным отсчетам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Приведите определение понятий «аналоговый сигнал», «дискретный сигнал», «цифровой сигнал»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 xml:space="preserve">Запишите формулу, связывающую спектры </w:t>
      </w:r>
      <w:r>
        <w:rPr>
          <w:rStyle w:val="Grame"/>
        </w:rPr>
        <w:t>аналогового</w:t>
      </w:r>
      <w:r>
        <w:rPr/>
        <w:t xml:space="preserve"> и дискретизированного сигналов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Изобразите структурную схему системы цифровой фильтрации сигналов. Поясните назначение ее элементов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Перечислите основные источники погрешностей при дискретизации и восстановлении непрерывного сигнала? Как с ними борются?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 xml:space="preserve">Запишите выражение для </w:t>
      </w:r>
      <w:r>
        <w:rPr>
          <w:i/>
        </w:rPr>
        <w:t>Z</w:t>
      </w:r>
      <w:r>
        <w:rPr/>
        <w:t>-преобразования дискретного сигнала и перечислите его основные свойства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Что такое системная функция дискретного фильтра? Каковы условия физической реализуемости и устойчивости соответствующего фильтра?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Изобразите структурные схемы известных Вам форм реализации дискретных фильтров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Запишите выражение для алгоритма дискретной фильтрации и поясните использованные в нем обозначения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Запишите выражения для прямого и обратного дискретного преобразования Фурье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Кратко изложите сущность известных Вам методов синтеза дискретных фильтров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 xml:space="preserve">Какие элементы </w:t>
      </w:r>
      <w:r>
        <w:rPr>
          <w:rStyle w:val="Spelle"/>
        </w:rPr>
        <w:t>электро</w:t>
      </w:r>
      <w:r>
        <w:rPr/>
        <w:t>- и радиотехнических цепей называются нелинейными? Чем они отличаются от линейных элементов?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Назовите известные Вам методы аппроксимации характеристик нелинейных элементов. В каких случаях их целесообразно использовать?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Дайте определение понятию «угол отсечки». Что такое «коэффициенты Берга»?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Запишите выражение для расчета угла отсечки. В каких пределах он может изменяться? Может ли данное выражение использоваться при полиноминальной аппроксимации характеристики нелинейного элемента?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 xml:space="preserve">Изобразите форму тока, протекающего через нелинейный резистор, если значения угла отсечки равны соответственно 0; </w:t>
      </w:r>
      <w:r>
        <w:rPr>
          <w:rStyle w:val="Spelle"/>
        </w:rPr>
        <w:t>π</w:t>
      </w:r>
      <w:r>
        <w:rPr/>
        <w:t xml:space="preserve">/2; </w:t>
      </w:r>
      <w:r>
        <w:rPr>
          <w:rStyle w:val="Spelle"/>
        </w:rPr>
        <w:t>π</w:t>
      </w:r>
      <w:r>
        <w:rPr/>
        <w:t>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Изобразите общую схему нелинейного преобразования радиосигналов и поясните назначен</w:t>
      </w:r>
      <w:r>
        <w:rPr>
          <w:rStyle w:val="Grame"/>
        </w:rPr>
        <w:t>ие ее э</w:t>
      </w:r>
      <w:r>
        <w:rPr/>
        <w:t>лементов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Качественно изобразите амплитудную спектрограмму тока нелинейного элемента с квадратичной характеристикой при воздействии на его вход бигармонического напряжения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Как можно получить колебание с амплитудной модуляцией? Изобразите схему простейшего амплитудного модулятора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 xml:space="preserve">Что такое </w:t>
      </w:r>
      <w:r>
        <w:rPr>
          <w:rStyle w:val="Spelle"/>
        </w:rPr>
        <w:t>гетеродинирование</w:t>
      </w:r>
      <w:r>
        <w:rPr/>
        <w:t>? Как оно реализуется с помощью нелинейного элемента?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 xml:space="preserve">В чем суть принципа </w:t>
      </w:r>
      <w:r>
        <w:rPr>
          <w:i/>
        </w:rPr>
        <w:t>квадратичного</w:t>
      </w:r>
      <w:r>
        <w:rPr/>
        <w:t xml:space="preserve"> детектирования сигналов с амплитудной модуляцией? Как его можно реализовать с использованием нелинейного элемента?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 xml:space="preserve">В чем суть принципа </w:t>
      </w:r>
      <w:r>
        <w:rPr>
          <w:i/>
        </w:rPr>
        <w:t>линейного</w:t>
      </w:r>
      <w:r>
        <w:rPr/>
        <w:t xml:space="preserve"> детектирования амплитудно-модулированных колебаний? Как его можно реализовать с использованием нелинейного элемента?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Относится ли линейное детектирование амплитудно-модулированных колебаний к классу линейных преобразований сигналов? Почему?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Изобразите схему амплитудного диодного детектора и качественно объясните принцип его действия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Что такое баланс фаз и баланс амплитуд в автогенераторе? Выполняются ли они в режиме установления колебаний? Почему?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Опишите на качественном уровне процесс установления колебаний в автогенераторе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Линейным или нелинейным устройством является автогенератор? Почему?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Изобразите эквивалентную схему по переменному току для автогенератора с трансформаторной обратной связью. Запишите выражение для частоты генерации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Изобразите полную схему автогенератора с трансформаторной обратной связью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 xml:space="preserve">Изобразите емкостную или индуктивную </w:t>
      </w:r>
      <w:r>
        <w:rPr>
          <w:rStyle w:val="Spelle"/>
        </w:rPr>
        <w:t>трехточечную</w:t>
      </w:r>
      <w:r>
        <w:rPr/>
        <w:t xml:space="preserve"> схему автогенератора по переменному току. Запишите выражение для частоты генерации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 xml:space="preserve">Изобразите емкостную или индуктивную </w:t>
      </w:r>
      <w:r>
        <w:rPr>
          <w:rStyle w:val="Spelle"/>
        </w:rPr>
        <w:t>трехточечную</w:t>
      </w:r>
      <w:r>
        <w:rPr/>
        <w:t xml:space="preserve"> схему автогенератора с учетом элементов цепей питания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 xml:space="preserve">Изобразите схему </w:t>
      </w:r>
      <w:r>
        <w:rPr>
          <w:i/>
        </w:rPr>
        <w:t>RC</w:t>
      </w:r>
      <w:r>
        <w:rPr/>
        <w:t>-автогенератора с трехзвенной цепочкой обратной связи. Как в ней реализуется баланс фаз?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 xml:space="preserve">Нарисуйте схему </w:t>
      </w:r>
      <w:r>
        <w:rPr>
          <w:i/>
        </w:rPr>
        <w:t>RC</w:t>
      </w:r>
      <w:r>
        <w:rPr/>
        <w:t>-автогенератора с мостом Вина. Как в ней реализуется баланс фаз?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 xml:space="preserve">Как найти плотность распределения вероятности случайного сигнала на выходе нелинейного </w:t>
      </w:r>
      <w:r>
        <w:rPr>
          <w:rStyle w:val="Spelle"/>
        </w:rPr>
        <w:t>безынерционного</w:t>
      </w:r>
      <w:r>
        <w:rPr/>
        <w:t xml:space="preserve"> звена </w:t>
      </w:r>
      <w:r>
        <w:rPr>
          <w:rStyle w:val="Grame"/>
        </w:rPr>
        <w:t>со</w:t>
      </w:r>
      <w:r>
        <w:rPr/>
        <w:t xml:space="preserve"> взаимно однозначной характеристикой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09:56:00Z</dcterms:created>
  <dc:creator>Andrew</dc:creator>
  <dc:description/>
  <cp:keywords/>
  <dc:language>en-US</dc:language>
  <cp:lastModifiedBy>Andrew</cp:lastModifiedBy>
  <dcterms:modified xsi:type="dcterms:W3CDTF">2007-05-27T10:03:00Z</dcterms:modified>
  <cp:revision>1</cp:revision>
  <dc:subject/>
  <dc:title>1</dc:title>
</cp:coreProperties>
</file>